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472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8.2018  № 1490</w:t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8.2016  № 1371</w:t>
            </w:r>
          </w:p>
        </w:tc>
      </w:tr>
    </w:tbl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еспечение функций Администрации ЗАТО г. Железногорск, </w:t>
      </w:r>
    </w:p>
    <w:p>
      <w:pPr>
        <w:pStyle w:val="ConsPlusNormal"/>
        <w:ind w:right="-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муниципальные казенные учреждения</w:t>
      </w:r>
    </w:p>
    <w:p>
      <w:pPr>
        <w:pStyle w:val="ConsPlusNormal"/>
        <w:ind w:right="-14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приобретение средств подвижной связи </w:t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уг подвижной связи</w:t>
      </w:r>
    </w:p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0"/>
        <w:gridCol w:w="1559"/>
        <w:gridCol w:w="3055"/>
        <w:gridCol w:w="3094"/>
        <w:gridCol w:w="3163"/>
        <w:gridCol w:w="2028"/>
      </w:tblGrid>
      <w:tr>
        <w:trPr>
          <w:tblHeader w:val="true"/>
          <w:trHeight w:val="7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иобретения средств связи </w:t>
            </w:r>
            <w:hyperlink w:anchor="Par10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</w:tr>
      <w:tr>
        <w:trPr>
          <w:tblHeader w:val="true"/>
          <w:trHeight w:val="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включительно за 1 единицу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2 тыс. рублей </w:t>
            </w:r>
            <w:hyperlink w:anchor="Par10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службы, утвержденным Законом Красноярского края от 27.12.2005 № 17-4354 «О реестре должностей муниципальной службы» (далее - реестр)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помощники (советники)» и замещающего должность, относящуюся к главной группе должностей категории «руководител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включительно за 1 единицу в расчете на муниципального служащего, замещающего должность, относящуюся к главной (ведущей) группе должностей категории «помощники (советники)» и замещающего должность, относящуюся к главной группе должностей категории «руководите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 тыс. рублей </w:t>
            </w:r>
            <w:hyperlink w:anchor="Par10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 в расчете на муниципального служащего, замещающего должность, относящуюся к главной (ведущей) группе должностей категории «помощники (советники)» и замещающего должность, относящуюся к главной группе должностей категории «руководител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едущей группе должностей категории «руководител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тыс. рублей включительно в расчете на муниципального служащего, замещающего должность, относящуюся к ведущей группе должностей категории «руководите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0,5 тыс. рублей </w:t>
            </w:r>
            <w:hyperlink w:anchor="Par10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в расчете на муниципального служащего, замещающего должность, относящуюся к ведущей группе должностей категории «руководител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специалисты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 рублей включительно за 1 единицу в расчете на муниципального служащего, замещающего должность, относящуюся к главной (ведущей) группе должностей категории «специалисты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5 тыс. рублей включительно в расчете на муниципального служащего, замещающего должность, относящуюся к главной (ведущей) группе должностей категории «специалисты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замещающие в муниципальных органах  должности, не относящиеся к должностям муниципальной службы &lt;2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работника, замещающего в муниципальных органах должности, не относящиеся к должностям муниципальной служб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тыс. рублей включительно за 1 единицу в расчете на работника, замещающего в муниципальных органах должности, не относящиеся к должностям муниципальной служб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0,25 тыс. рублей включительно в расчете на работника, замещающего в муниципальных органах должности, не относящиеся к должностям муниципальной служб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 единицы в расчете на работника казенного учреждения, замещающего должность, относящую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включительно за 1 единицу в расчете на работника казенного учреждения, замещающего должность, относящую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 тыс. рублей включительно за 1 единицу в расчете на работника казенного учреждения, замещающего должность, относящую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азенных учреждений, относящие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</w:tr>
    </w:tbl>
    <w:p>
      <w:pPr>
        <w:pStyle w:val="Normal"/>
        <w:widowControl w:val="false"/>
        <w:autoSpaceDE w:val="false"/>
        <w:ind w:righ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righ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2&gt; В случае служебной необходимости право пользования услугами сотовой связи предоставляется муниципальным служащим и работникам, замещающим в муниципальных органах должности, не относящиеся к должностям муниципальной службы, по решению руководителя муниципального органа. </w:t>
      </w:r>
    </w:p>
    <w:p>
      <w:pPr>
        <w:pStyle w:val="Normal"/>
        <w:widowControl w:val="false"/>
        <w:autoSpaceDE w:val="false"/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3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,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spacing w:lineRule="auto" w:line="192"/>
        <w:ind w:right="-142" w:firstLine="93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26"/>
      <w:bookmarkEnd w:id="0"/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9"/>
        <w:gridCol w:w="2187"/>
        <w:gridCol w:w="2273"/>
        <w:gridCol w:w="2274"/>
        <w:gridCol w:w="2682"/>
        <w:gridCol w:w="3509"/>
      </w:tblGrid>
      <w:tr>
        <w:trPr/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с персональным закреплением, предоставляемое по решению руководителя муниципального 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«руководители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 рублей и не более 200 лошадиных сил включ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муниципального служащего, замещающего должность, относящуюся к высшей группе должностей муниципальной службы категории «руководители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и ведущей группе должностей муниципальной службы категории «руководител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и не более 200 лошадиных сил включительно для муниципального служащего, замещающего должность, относящуюся к главной и ведущей группе должностей муниципальной службы категории «руководители»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50 единиц предельной численности муниципальных служащих и работников, замещающих должности, не являющиеся должностями муниципальной службы; 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, если предельная численность муниципальных служащих и работников, замещающих должности, не являющиеся должностями муниципальной службы, менее 50 единиц &lt;1&gt;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ConsPlusNormal"/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В случае служебной необходимости, с целью выполнения задач и функций муниципального органа, дополнительное количество транспортных средств («кольцевого» служебного транспорта) осуществляется по согласованию с руководителем муниципального органа.</w:t>
      </w:r>
    </w:p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приобретение мебели 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69"/>
        <w:gridCol w:w="1843"/>
        <w:gridCol w:w="2552"/>
        <w:gridCol w:w="3098"/>
      </w:tblGrid>
      <w:tr>
        <w:trPr>
          <w:tblHeader w:val="true"/>
          <w:trHeight w:val="42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ок эксплуатации, лет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>
          <w:tblHeader w:val="true"/>
          <w:trHeight w:val="28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бинет Главы ЗАТО г. Железно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ставка-греден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льный набор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мягкой мебели (диван, крес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мплект мебели (стол, 4 стул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под T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емна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л приставн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ямоугольный раздвиж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полузакрыт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мягкой мебели (кресло, 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мяг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инет первого заместител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0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ифинг - 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для бума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рдеро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гкая меб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инет заместител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ифинг-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л журнальн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низ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металл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мягкой мебели (диван, крес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инет руководителя управления (комитета), казенного учрежд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ифинг-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д/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гкая мебель (кресло, 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абинеты муниципальных служащих, работников казенных учрежден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ее место муниципального служащего, работника казенного учрежд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ференц Зал большо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ерегово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ибу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озиция с Гербом гор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с подлокотни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без подлок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ов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в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ференц Зал малы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ибу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ипча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: 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ебные помещения, по мере необходимости, обеспечиваются предметами, не указанными в настоящем Приложении, в децентрализованном порядке за счет средств, выделяемых на эти цели по решению руководителя. </w:t>
      </w:r>
    </w:p>
    <w:p>
      <w:pPr>
        <w:pStyle w:val="Normal"/>
        <w:widowControl w:val="false"/>
        <w:autoSpaceDE w:val="false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службы мебели, не вошедшей в настоящее Приложение, но находящейся в эксплуатации, исчисляются применительно к аналогичным типам мебели в соответствии с нормативными правовыми актами Российской Федерации.</w:t>
      </w:r>
    </w:p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серверного и коммуникационного оборудования в расчете на количество пользователей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40"/>
        <w:gridCol w:w="1315"/>
        <w:gridCol w:w="1959"/>
        <w:gridCol w:w="1901"/>
        <w:gridCol w:w="2218"/>
        <w:gridCol w:w="36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, че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системны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прикладн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ранения данных (СХД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ны устройств хранения данных, входящих в состав СХД – 3,5 го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ционное оборуд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р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right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83" w:right="677" w:gutter="851" w:header="567" w:top="623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.95pt;height:18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rFonts w:ascii="Lucida Console" w:hAnsi="Lucida Console" w:eastAsia="Times New Roman" w:cs="Times New Roman"/>
      <w:sz w:val="16"/>
      <w:szCs w:val="20"/>
    </w:rPr>
  </w:style>
  <w:style w:type="character" w:styleId="12">
    <w:name w:val="Нижний колонтитул Знак1"/>
    <w:qFormat/>
    <w:rPr>
      <w:rFonts w:ascii="Lucida Console" w:hAnsi="Lucida Console" w:eastAsia="Times New Roman" w:cs="Times New Roman"/>
      <w:sz w:val="16"/>
      <w:szCs w:val="20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>
      <w:rFonts w:ascii="Lucida Console" w:hAnsi="Lucida Console" w:eastAsia="Times New Roman" w:cs="Times New Roman"/>
      <w:sz w:val="16"/>
      <w:szCs w:val="20"/>
    </w:rPr>
  </w:style>
  <w:style w:type="character" w:styleId="211">
    <w:name w:val="Основной текст 2 Знак1"/>
    <w:qFormat/>
    <w:rPr>
      <w:rFonts w:ascii="Lucida Console" w:hAnsi="Lucida Console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634C1A024C8AC86D5073EAB634A77EEEAEE5CEDAA89B6C0CF1724058C57E5D5763BDA21B91FA0617E8G" TargetMode="External"/><Relationship Id="rId3" Type="http://schemas.openxmlformats.org/officeDocument/2006/relationships/hyperlink" Target="consultantplus://offline/ref=59634C1A024C8AC86D5073EAB634A77EEEAEE5CEDAA89B6C0CF1724058C57E5D5763BDA21B91FA0617E8G" TargetMode="External"/><Relationship Id="rId4" Type="http://schemas.openxmlformats.org/officeDocument/2006/relationships/hyperlink" Target="consultantplus://offline/ref=59634C1A024C8AC86D5073EAB634A77EEEAEE5CEDAA89B6C0CF1724058C57E5D5763BDA21B91FA0617E8G" TargetMode="External"/><Relationship Id="rId5" Type="http://schemas.openxmlformats.org/officeDocument/2006/relationships/hyperlink" Target="consultantplus://offline/ref=59634C1A024C8AC86D5073EAB634A77EEEAEE5CEDAA89B6C0CF1724058C57E5D5763BDA21B91FA0617E8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9:00Z</dcterms:created>
  <dc:creator>Rudyh</dc:creator>
  <dc:description/>
  <cp:keywords/>
  <dc:language>en-US</dc:language>
  <cp:lastModifiedBy>Кадочникова</cp:lastModifiedBy>
  <cp:lastPrinted>2018-07-31T08:16:00Z</cp:lastPrinted>
  <dcterms:modified xsi:type="dcterms:W3CDTF">2018-08-02T07:03:00Z</dcterms:modified>
  <cp:revision>19</cp:revision>
  <dc:subject/>
  <dc:title/>
</cp:coreProperties>
</file>